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1376025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47429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8467937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2921067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06399484"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